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805949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330082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